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9246001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2018157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1686617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23796984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43190888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8527077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